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27.12. 2024 г.                                                                                        №  33-01/ РС</w:t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Р «Кизилюртовский район» на 2025 год и плановый период  2026 и 2027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МР  «Кизилюртовский район» на 2025 год и плановый период 2026 и 2027 годов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Р «Кизилюртовский район» на 2025 год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в сумме 1596114,99243 тыс. рублей, в том числе общий объем межбюджетных трансфертов, получаемый из республиканского бюджета Республики Дагестан в сумме 1367386,49243 тыс. рублей согласно приложению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МР. «Кизилюртовский район» в сумме 1596114,9924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верхний предел муниципального долга МР «Кизилюртовский район» на 1 января 2025 года в сумме 0,0 тыс. рублей, в том числе муниципальные гарантии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дельные объемы расходов на обслуживание муниципального долга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дефицит бюджета МР «Кизилюртовский район» на 2025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МР. «Кизилюртовский район»  на 2025 год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Р «Кизилюртовский район»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на 2026 год в сумме 1016639,05293 тыс. рублей, в том числе общий объем межбюджетных трансфертов, получаемый из республиканского бюджета Республики Дагестан в сумме  787910,55293 тыс. рублей, и на 2027 год в сумме  1188081,86993 тыс. рублей, в том числе общий объем межбюджетных трансфертов, получаемый из республиканского бюджета Республики Дагестан в сумме 959353,36993  тыс.рублей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МР. «Кизилюртовский район» на 2026 год в сумме 1016639,05293  тыс. рублей,  и на 2027 год в сумме 1188081,8699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верхние пределы муниципального долга МР «Кизилюртовский район» на 1 января 2026 года и на 1 января 2027 года в суммах соответственно 0,0 и 0,0  тыс. рублей, в том числе муниципальные гарантии в суммах соответственно 0,0 и 0,0 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дельные объемы расходов на обслуживание муниципального долга МР «Кизилюртовский район»  в 2026 году 0,0 тыс. рублей и в 2027 году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МР. «Кизилюртовский район»  на 2026 и 2027 годы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источников финансирования дефицита бюджета МР «Кизилюртовский район» на 2025 год и плановый период 2026 и 2027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1. Закрепить источники доходов районного бюджета за главными администраторами доходов бюджета МР «Кизилюртовский район» – органами местного самоуправления МР «Кизилюртовский район» согласно приложению №5 к настоящему Решению, органами государственной власти Республики Дагестан согласно </w:t>
      </w:r>
      <w:hyperlink w:anchor="Par430">
        <w:r>
          <w:rPr>
            <w:rStyle w:val="InternetLink"/>
            <w:sz w:val="28"/>
            <w:szCs w:val="28"/>
          </w:rPr>
          <w:t>приложению №6</w:t>
        </w:r>
      </w:hyperlink>
      <w:r>
        <w:rPr>
          <w:sz w:val="28"/>
          <w:szCs w:val="28"/>
        </w:rPr>
        <w:t xml:space="preserve"> к настоящему Решению и органами государственной власти Российской Федерации согласно </w:t>
      </w:r>
      <w:hyperlink w:anchor="Par1714">
        <w:r>
          <w:rPr>
            <w:rStyle w:val="InternetLink"/>
            <w:sz w:val="28"/>
            <w:szCs w:val="28"/>
          </w:rPr>
          <w:t>приложению №7</w:t>
        </w:r>
      </w:hyperlink>
      <w:r>
        <w:rPr>
          <w:sz w:val="28"/>
          <w:szCs w:val="28"/>
        </w:rPr>
        <w:t xml:space="preserve"> к настоящему Решению, осуществляющими в соответствии с федеральным законодательством и законодательством Республики Дагестан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источники финансирования дефицита бюджета МР «Кизилюртовский район» за главными администраторами источников финансирования дефицита районного бюджета согласно приложению №8 к 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Р «Кизилюртовский район» на 2025 год и плановый период 2026 и 2027 год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5 год в сумме 7035,500 тыс. рублей, на 2026 год в сумме 4665,500  тыс. рублей и на 2027 год в сумме 4665,5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Утвердить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Р «Кизилюртовский район»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согласно приложению №9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 плановый период 2026 и 2027 годов согласно приложению №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согласно приложению №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плановый период 2026 и 2027 годов  согласно приложению №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программ МР «Кизилюртовский район», финансируемых из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на 2025 год  согласно приложению №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плановый период 2026 и 2027 годов согласно приложению №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Приоритетными расходами  бюджета МР «Кизилюртовский район» являются расходы, направленные на: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циальное обеспечение населения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4) приобретение продуктов питания и услуг по организации питания для муниципальных учреждений в сфере образов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5) субсидии муниципальным бюджетным учреждениям на выполнение муниципального зад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6) уплату налогов и сборов.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 МР «Кизилюртовский район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Р «Кизилюртовский район» не вправе принимать решения, приводящие к увеличению в 2025 году численности работников органов местного самоуправления и работников муниципальных учреждений, за исключением случаев, предусмотренных федеральным и республиканским 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татья 5</w:t>
      </w:r>
      <w:r>
        <w:rPr>
          <w:b/>
          <w:sz w:val="28"/>
          <w:szCs w:val="28"/>
        </w:rPr>
        <w:t>.  Межбюджетные трансферты   местным бюджетам МР «Кизилюртовский район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. Утвердить распределение межбюджетных трансфертов  местным бюджетам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)  на 2025 год согласно приложению №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плановый период 2026 и 2027 годов согласно приложению №16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еиспользованные в 2025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республиканского бюджета Республики Дагеста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становить критерии выравнивания расчетной бюджетной обеспечен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 на 2025 год – 0,875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2026 год – 0,873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 на 2027 год – 0,8703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комендовать органам местного самоуправления поселений не принимать в 2025 году решения, приводящие к увеличению численности муниципальных служащих и работников муниципальных бюджетных учреждений и организаций, финансируемых из местных бюдж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 </w:t>
      </w:r>
      <w:r>
        <w:rPr>
          <w:b/>
          <w:sz w:val="28"/>
          <w:szCs w:val="28"/>
        </w:rPr>
        <w:t>Особенности использования средств, получаемых муниципальными учреждениям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лученные муниципальными бюджетными учреждениями от приносящей доход деятельности, учитываются на лицевых счетах, открытых ими в территориальных органах Федерального Казначейства, и направляются на осуществление их уста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в валюте Российской Федерации, полученные муниципальными казенными учреждениями от оказания платных услуг и  приносящей доход деятельности, зачисляются в районный бюдж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Особенности исполнения бюджета МР «Кизилюртовский район» в 2025 год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тановления и распоряжения главы МР «Кизилюртовский район», после вступления в силу настоящего Решения и влекущие дополнительные расходы, не предусмотренные в настоящем Решении, должны содержать норму, предусматривающую источник их финансирования в текущем году. В случае если источники финансирования дополнительных расходов во вновь принимаемых нормативных правовых актах не определены, финансирование этих расходов осуществлять в следующем за текущим финансовым год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   Нормативные  правовые акты, влекущие дополнительные расходы за счет средств  бюджета МР «Кизилюртовский район»  на 2025 год,  а также  сокращающие его доходную базу реализуются  и применяются только  при наличии соответствующих источников дополнительных поступлений в бюджет МР  «Кизилюртовский район», и (или) при сокращении расходов по конкретным статьям расходов  бюджета МР  «Кизилюртовский район» на 2025 год,  после внесения  соответствующих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е если законодательные акты, устанавливающие бюджетные обязательства, реализация которых обеспечивается из средств бюджета МР. «Кизилюртовский район», противоречат настоящему Решению, применяется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бюджетные ассигнования, предусмотренные по подразделу «Дорожное хозяйство» финансируются  в соответствии распоряжений главы администрации МР «Кизилюрт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бюджетные ассигнования, предусмотренные по подразделам  и целевым статьям расходов «Муниципальные программы» финансируются в соответствии распоряжений главы Администрации МР «Кизилюртовский район» и заключенных контр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 в соответствии с пунктом 3 статьи 217  Бюджетного Кодекса Российской Федерации следующие  основания для внесения в 2025 году изменений в показатели сводной бюджетной росписи бюджета МР «Кизилюртовский район», связанные с особенностями исполнения бюджета МР  «Кизилюртовский район» и (или) перераспределения бюджетных ассигнований между главными распорядителями средст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правление средств резервных фондов в соответствии распоряжений главы администрации МР «Кизилюртов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оплата судебных издержек, связанных с представлением интересов МР «Кизилюртовский район», исполнение судебных решений о взыскании средств с бюджета МР «Кизилюртов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предписания Счетной палаты Республики Дагестан, Министерства финансов Республики Дагестан  и федеральных органов контроля на сумму, израсходованную получателями бюджетных средств незаконно или не по целевому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другие основания, предусмотренные в соответствии с действующи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8.  </w:t>
      </w:r>
      <w:r>
        <w:rPr>
          <w:b/>
          <w:sz w:val="28"/>
          <w:szCs w:val="28"/>
        </w:rPr>
        <w:t>Муниципальный внутренний долг МР «Кизилюртовский район»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рамму  муниципальных гарантий  МР «Кизилюртовский район» на 2025 год и плановый период 2026 и 2027годов согласно  приложению №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ограмму муниципальных внутренних заимствований МР «Кизилюртовский район»  на 2025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плановый период 2026 и 2027 год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гласно  приложению № 18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9.  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Председатель                                                                          А.М. Магомедов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27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7:00Z</dcterms:created>
  <dc:creator>AC</dc:creator>
  <dc:description/>
  <cp:keywords/>
  <dc:language>en-US</dc:language>
  <cp:lastModifiedBy>001</cp:lastModifiedBy>
  <cp:lastPrinted>2024-12-28T11:01:00Z</cp:lastPrinted>
  <dcterms:modified xsi:type="dcterms:W3CDTF">2024-12-28T08:03:00Z</dcterms:modified>
  <cp:revision>66</cp:revision>
  <dc:subject/>
  <dc:title> </dc:title>
</cp:coreProperties>
</file>