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5 год и плановый период 2026 и 2027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5 году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27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5 год и плановый период 2026 и 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24-12-23T07:41:00Z</dcterms:modified>
  <cp:revision>34</cp:revision>
  <dc:subject/>
  <dc:title>Приложение N 12</dc:title>
</cp:coreProperties>
</file>